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</w:rPr>
        <w:t>Uputstvo za popuwavawe formulara BOP 12/G –stranA ulagawA – PREDUZE]ĆA</w:t>
      </w:r>
    </w:p>
    <w:p>
      <w:pPr>
        <w:pStyle w:val="Normal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Normal"/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  <w:t xml:space="preserve">Formular BOP 12/G bi trebao biti popuwen za preduze}a (i wihove ogranke u BiH) koja su navedena na prvoj stranici formulara.  </w:t>
      </w:r>
    </w:p>
    <w:p>
      <w:pPr>
        <w:pStyle w:val="Normal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Heading1"/>
        <w:rPr>
          <w:rFonts w:ascii="Cir Helvetika" w:hAnsi="Cir Helvetika" w:cs="Cir Helvetika"/>
          <w:i/>
          <w:i/>
          <w:iCs w:val="false"/>
          <w:sz w:val="20"/>
          <w:lang w:val="sl-SI"/>
        </w:rPr>
      </w:pPr>
      <w:r>
        <w:rPr>
          <w:rFonts w:cs="Cir Helvetika" w:ascii="Cir Helvetika" w:hAnsi="Cir Helvetika"/>
          <w:i/>
          <w:iCs w:val="false"/>
          <w:sz w:val="20"/>
          <w:lang w:val="sl-SI"/>
        </w:rPr>
        <w:t>- Koriš{}eni pojmovi</w:t>
      </w:r>
    </w:p>
    <w:p>
      <w:pPr>
        <w:pStyle w:val="Normal"/>
        <w:rPr>
          <w:rFonts w:ascii="Cir Helvetika" w:hAnsi="Cir Helvetika" w:cs="Cir Helvetika"/>
          <w:i/>
          <w:i/>
          <w:iCs w:val="false"/>
          <w:sz w:val="18"/>
          <w:lang w:val="sl-SI"/>
        </w:rPr>
      </w:pPr>
      <w:r>
        <w:rPr>
          <w:rFonts w:cs="Cir Helvetika" w:ascii="Cir Helvetika" w:hAnsi="Cir Helvetika"/>
          <w:i/>
          <w:iCs w:val="false"/>
          <w:sz w:val="18"/>
          <w:lang w:val="sl-SI"/>
        </w:rPr>
      </w:r>
    </w:p>
    <w:p>
      <w:pPr>
        <w:pStyle w:val="BodyText2"/>
        <w:rPr>
          <w:rFonts w:ascii="Cir Helvetika" w:hAnsi="Cir Helvetika" w:cs="Cir Helvetika"/>
          <w:smallCaps/>
          <w:sz w:val="18"/>
        </w:rPr>
      </w:pPr>
      <w:r>
        <w:rPr>
          <w:rFonts w:cs="Cir Helvetika" w:ascii="Cir Helvetika" w:hAnsi="Cir Helvetika"/>
          <w:b/>
          <w:bCs/>
          <w:sz w:val="18"/>
        </w:rPr>
        <w:t>Nerezident</w:t>
      </w:r>
      <w:r>
        <w:rPr>
          <w:rFonts w:cs="Cir Helvetika" w:ascii="Cir Helvetika" w:hAnsi="Cir Helvetika"/>
          <w:sz w:val="18"/>
        </w:rPr>
        <w:t xml:space="preserve"> je bilo koji pojedinac, preduze}e ili neka druga organizacija sa prebivali{tem u bilo kojoj zemqi osim BiH. Filijale i ogranci u BiH nerezidentnih kompanija se smatraju rezidentima BiH. Isto tako, filijale i ogranci bh. kompanija u inostranstvu su nerezidenti. </w:t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bCs/>
          <w:sz w:val="18"/>
          <w:lang w:val="sl-SI"/>
        </w:rPr>
        <w:t>Nerezidentni direktni investitor</w:t>
      </w:r>
      <w:r>
        <w:rPr>
          <w:rFonts w:cs="Cir Helvetika" w:ascii="Cir Helvetika" w:hAnsi="Cir Helvetika"/>
          <w:sz w:val="18"/>
          <w:lang w:val="sl-SI"/>
        </w:rPr>
        <w:t xml:space="preserve"> je nerezidentno tijelo (ili grupa srodnih nerezidenata) koje je vlasnik 10% ili vi{e kapitala u ovom preduze}u. Nerezidentna preduze}a koja su povezana sa direktnim ulaga~em se tako|e smatraju nerezidentnim direktnim ulaga~ima u va{em preduze}u. Preduze}e mo`e imati vi{e od jednog stranog ulaga~a, a ovi direktni ulaga~i mogu boraviti u razli~itim zemqama. Ulaga~ ne mora imati najve}i dio akcija kako bi se smatrao direktnim ulaga~em.</w:t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bCs/>
          <w:sz w:val="18"/>
          <w:lang w:val="sl-SI"/>
        </w:rPr>
        <w:t>Ostali nerezidenti</w:t>
      </w:r>
      <w:r>
        <w:rPr>
          <w:rFonts w:cs="Cir Helvetika" w:ascii="Cir Helvetika" w:hAnsi="Cir Helvetika"/>
          <w:sz w:val="18"/>
          <w:lang w:val="sl-SI"/>
        </w:rPr>
        <w:t xml:space="preserve"> su oni koji nisu direktni ulaga~i u va{e preduze}e, tj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70" w:hanging="770"/>
        <w:jc w:val="both"/>
        <w:rPr/>
      </w:pPr>
      <w:r>
        <w:rPr>
          <w:rFonts w:cs="Cir Helvetika" w:ascii="Cir Helvetika" w:hAnsi="Cir Helvetika"/>
          <w:sz w:val="18"/>
          <w:lang w:val="sl-SI"/>
        </w:rPr>
        <w:t>nerezidenti koji posjeduju ma</w:t>
      </w:r>
      <w:r>
        <w:rPr>
          <w:rFonts w:cs="Cir Helvetika" w:ascii="Cir Helvetika" w:hAnsi="Cir Helvetika"/>
          <w:sz w:val="18"/>
        </w:rPr>
        <w:t>w</w:t>
      </w:r>
      <w:r>
        <w:rPr>
          <w:rFonts w:cs="Cir Helvetika" w:ascii="Cir Helvetika" w:hAnsi="Cir Helvetika"/>
          <w:sz w:val="18"/>
          <w:lang w:val="sl-SI"/>
        </w:rPr>
        <w:t>e od 10% kapitala va{eg preduze}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  <w:t>nerezidenti koji nemaju vlasni~ki udio, ali s wima imate odre|eni du`ni~ki/povjerila~ki odnos (dugoro~ni zajmovi, kratkoro~ni zajmovi, obveznice i sl.)</w:t>
      </w:r>
    </w:p>
    <w:p>
      <w:pPr>
        <w:pStyle w:val="Normal"/>
        <w:rPr/>
      </w:pPr>
      <w:r>
        <w:rPr>
          <w:rFonts w:cs="Cir Helvetika" w:ascii="Cir Helvetika" w:hAnsi="Cir Helvetika"/>
          <w:b/>
          <w:bCs/>
          <w:sz w:val="18"/>
          <w:lang w:val="sl-SI"/>
        </w:rPr>
        <w:t>Preduze}ća sa stranim direktnim ulagawem u inostranstvu su:</w:t>
      </w:r>
    </w:p>
    <w:p>
      <w:pPr>
        <w:pStyle w:val="Normal"/>
        <w:numPr>
          <w:ilvl w:val="0"/>
          <w:numId w:val="3"/>
        </w:numPr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  <w:t>ogranci i filijale va{eg preduze}a ili wegovih ogranaka u inostranstvu</w:t>
      </w:r>
    </w:p>
    <w:p>
      <w:pPr>
        <w:pStyle w:val="Normal"/>
        <w:numPr>
          <w:ilvl w:val="0"/>
          <w:numId w:val="3"/>
        </w:numPr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  <w:t>preduze}a u inostranstvu u kojim va{e preduze}e ili wegovi ogranci imaju kapital od 10% ili vi{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ir Helvetika" w:ascii="Cir Helvetika" w:hAnsi="Cir Helvetika"/>
          <w:sz w:val="18"/>
          <w:lang w:val="sl-SI"/>
        </w:rPr>
        <w:t>nerezidentni ogranci nerezidentnih filijala va{eg preduze}a ili wegovih ogranaka</w:t>
      </w:r>
    </w:p>
    <w:p>
      <w:pPr>
        <w:pStyle w:val="Normal"/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TextBodyIndent"/>
        <w:ind w:left="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  <w:t xml:space="preserve">- Struktura formulara BOP 12/G </w:t>
      </w:r>
    </w:p>
    <w:p>
      <w:pPr>
        <w:pStyle w:val="TextBodyIndent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</w:r>
    </w:p>
    <w:p>
      <w:pPr>
        <w:pStyle w:val="Normal"/>
        <w:jc w:val="both"/>
        <w:rPr>
          <w:rFonts w:ascii="Cir Helvetika" w:hAnsi="Cir Helvetika" w:cs="Cir Helvetika"/>
          <w:smallCaps/>
          <w:lang w:val="sl-SI"/>
        </w:rPr>
      </w:pPr>
      <w:r>
        <w:rPr>
          <w:rFonts w:cs="Cir Helvetika" w:ascii="Cir Helvetika" w:hAnsi="Cir Helvetika"/>
          <w:sz w:val="18"/>
          <w:lang w:val="sl-SI"/>
        </w:rPr>
        <w:t>Formular BOP 12/G prikupqa informacije koje se ti~u finansijskog potra`ivawa va{eg preduze}a i wegovih ogranaka od nerezidenata i dugovawa prema nerezidentima, na godi{wem nivou. Ovaj formular prikupqa podatke o stawima, finansijskim transakcijama, stavkama poravnawa (ostale promjene u stawima), prihodu, i srodnim finansijskim naknadama.</w:t>
      </w:r>
      <w:r>
        <w:rPr>
          <w:rFonts w:cs="Cir Helvetika" w:ascii="Cir Helvetika" w:hAnsi="Cir Helvetika"/>
          <w:lang w:val="sl-SI"/>
        </w:rPr>
        <w:t xml:space="preserve"> </w:t>
      </w:r>
    </w:p>
    <w:p>
      <w:pPr>
        <w:pStyle w:val="Normal"/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  <w:t xml:space="preserve">Formular BOP 12/G se sastoji od ~etiri dijela. Prvi dio, A, prikupqa osnovne podatke o stranoj pasivi va{eg preduze}a; dio B prikupqa podatke o va{oj aktivi u inostranstvu; dio C prikupqa razli~ite dopunske informacije; a dio D prikupqa podatke o zadr`anim zaradama i isplati vlasni~kih prihoda va{eg preduze}a. </w:t>
      </w:r>
    </w:p>
    <w:p>
      <w:pPr>
        <w:pStyle w:val="Normal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TextBodyIndent"/>
        <w:ind w:left="0" w:hanging="0"/>
        <w:rPr/>
      </w:pPr>
      <w:r>
        <w:rPr>
          <w:rFonts w:eastAsia="Cir Helvetika"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  <w:t xml:space="preserve"> </w:t>
      </w: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  <w:t>- Stawa, transakcije, ostale promjene i prihod</w:t>
      </w:r>
      <w:r>
        <w:rPr>
          <w:rFonts w:cs="Cir Helvetika" w:ascii="Cir Helvetika" w:hAnsi="Cir Helvetika"/>
          <w:iCs/>
          <w:caps w:val="false"/>
          <w:smallCaps w:val="false"/>
          <w:lang w:val="sl-SI"/>
        </w:rPr>
        <w:t xml:space="preserve"> </w:t>
      </w:r>
    </w:p>
    <w:p>
      <w:pPr>
        <w:pStyle w:val="TextBodyIndent"/>
        <w:ind w:left="0" w:hanging="0"/>
        <w:rPr>
          <w:rFonts w:ascii="Cir Helvetika" w:hAnsi="Cir Helvetika" w:cs="Cir Helvetika"/>
          <w:iCs/>
          <w:caps w:val="false"/>
          <w:smallCaps w:val="false"/>
          <w:lang w:val="sl-SI"/>
        </w:rPr>
      </w:pPr>
      <w:r>
        <w:rPr>
          <w:rFonts w:cs="Cir Helvetika" w:ascii="Cir Helvetika" w:hAnsi="Cir Helvetika"/>
          <w:iCs/>
          <w:caps w:val="false"/>
          <w:smallCaps w:val="false"/>
          <w:lang w:val="sl-SI"/>
        </w:rPr>
      </w:r>
    </w:p>
    <w:p>
      <w:pPr>
        <w:pStyle w:val="TextBodyIndent"/>
        <w:ind w:left="0" w:hanging="0"/>
        <w:jc w:val="both"/>
        <w:rPr/>
      </w:pP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>Poč~etno stawe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 </w:t>
      </w: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 xml:space="preserve">(kolona A) 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odnosi se na vrijednost dugovawa (dio A) i potra`ivawa (dio B) va{eg preduze}a i wegovih ogranaka na po~etku perioda. Po~etno stawe treba biti u skladu sa zavr{nim stawem koje ste naveli u prethodnom periodu. Ukoliko ovo nije slu~aj, potrebno je navesti obja{wewe ili napomenu. </w:t>
      </w:r>
    </w:p>
    <w:p>
      <w:pPr>
        <w:pStyle w:val="TextBodyIndent"/>
        <w:ind w:left="0" w:hanging="0"/>
        <w:jc w:val="both"/>
        <w:rPr/>
      </w:pP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>Završ{no stawe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 </w:t>
      </w: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 xml:space="preserve">(kolona G) 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odnosi se na vrijednost dugovawa i potra`ivawa va{eg preduze}a i wegovih ogranaka na kraju perioda. </w:t>
      </w:r>
    </w:p>
    <w:p>
      <w:pPr>
        <w:pStyle w:val="BodyText3"/>
        <w:rPr/>
      </w:pPr>
      <w:r>
        <w:rPr>
          <w:rFonts w:cs="Cir Helvetika" w:ascii="Cir Helvetika" w:hAnsi="Cir Helvetika"/>
          <w:b/>
          <w:bCs/>
        </w:rPr>
        <w:t>Finansijske transakcije</w:t>
      </w:r>
      <w:r>
        <w:rPr>
          <w:rFonts w:cs="Cir Helvetika" w:ascii="Cir Helvetika" w:hAnsi="Cir Helvetika"/>
        </w:rPr>
        <w:t xml:space="preserve"> </w:t>
      </w:r>
      <w:r>
        <w:rPr>
          <w:rFonts w:cs="Cir Helvetika" w:ascii="Cir Helvetika" w:hAnsi="Cir Helvetika"/>
          <w:b/>
          <w:bCs/>
        </w:rPr>
        <w:t xml:space="preserve">(kolone B, C i D) </w:t>
      </w:r>
      <w:r>
        <w:rPr>
          <w:rFonts w:cs="Cir Helvetika" w:ascii="Cir Helvetika" w:hAnsi="Cir Helvetika"/>
        </w:rPr>
        <w:t xml:space="preserve">su transakcije koje se odnose na sticawe ili prodaju finansijskih potra`ivawa va{eg preduze}a od nerezidenata ili dugovawa prema nerezidentima. Kupovina dionica nerezidentnih preduze}a od strane va{eg preduze}a (i wegovih ogranaka), kupovina dionica va{eg preduze}a od strane nerezidenata, izdavawe ili kupovina obveznica, pove}awe depozita na bankovnim ra~unima i smawivawe zajmova su primjeri transakcija koje pove}avaju aktivu ili pasivu. Prodaja akcija nerezidentnog preduze}a od strane va{eg preduze}a (i wegovih ogranaka), prodaja akcija va{eg preduze}a od strane nerezidenata, otkup i prodaja obveznica, povla~ewe sredstava sa bankovnih ra~una i otplate zajmova su primjeri transakcija koje smawuju aktivu ili pasivu. </w:t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bCs/>
          <w:sz w:val="18"/>
          <w:lang w:val="sl-SI"/>
        </w:rPr>
        <w:t>Prihod/rashod (kolona H)</w:t>
      </w:r>
      <w:r>
        <w:rPr>
          <w:rFonts w:cs="Cir Helvetika" w:ascii="Cir Helvetika" w:hAnsi="Cir Helvetika"/>
          <w:smallCaps/>
          <w:sz w:val="18"/>
          <w:lang w:val="sl-SI"/>
        </w:rPr>
        <w:t xml:space="preserve"> se </w:t>
      </w:r>
      <w:r>
        <w:rPr>
          <w:rFonts w:cs="Cir Helvetika" w:ascii="Cir Helvetika" w:hAnsi="Cir Helvetika"/>
          <w:sz w:val="18"/>
          <w:lang w:val="sl-SI"/>
        </w:rPr>
        <w:t>odnosi na</w:t>
      </w:r>
      <w:r>
        <w:rPr>
          <w:rFonts w:cs="Cir Helvetika" w:ascii="Cir Helvetika" w:hAnsi="Cir Helvetika"/>
          <w:smallCaps/>
          <w:sz w:val="18"/>
          <w:lang w:val="sl-SI"/>
        </w:rPr>
        <w:t xml:space="preserve"> </w:t>
      </w:r>
      <w:r>
        <w:rPr>
          <w:rFonts w:cs="Cir Helvetika" w:ascii="Cir Helvetika" w:hAnsi="Cir Helvetika"/>
          <w:sz w:val="18"/>
          <w:lang w:val="sl-SI"/>
        </w:rPr>
        <w:t>prihod/rashod koji va{e preduze}e ili strani ulaga~ mo`e zaraditi posjedovawem akcija (hartija od vrijednosti) ili ekvivalentnih prava koja proizilaze iz vlasni~kog udjela u preduze}ima.</w:t>
      </w:r>
      <w:r>
        <w:rPr>
          <w:rFonts w:cs="Cir Helvetika" w:ascii="Cir Helvetika" w:hAnsi="Cir Helvetika"/>
          <w:smallCaps/>
          <w:sz w:val="18"/>
          <w:lang w:val="sl-SI"/>
        </w:rPr>
        <w:t xml:space="preserve"> </w:t>
      </w:r>
      <w:r>
        <w:rPr>
          <w:rFonts w:cs="Cir Helvetika" w:ascii="Cir Helvetika" w:hAnsi="Cir Helvetika"/>
          <w:sz w:val="18"/>
          <w:lang w:val="sl-SI"/>
        </w:rPr>
        <w:t>Ovi iznosi bi trebali biti zabiqe`eni na osnovu datuma uplate/isplate dividendi (ili doznaka). U ovu kolonu se tako|e unose podaci o kamatama. Kamata bi trebala biti zabiqe`ena na obra~unskoj osnovi. Razlika izme|u obra~unatog  prihoda i plativog prihoda bi trebala biti zabiqe`ena kao finansijska</w:t>
      </w:r>
      <w:r>
        <w:rPr>
          <w:rFonts w:cs="Cir Helvetika" w:ascii="Cir Helvetika" w:hAnsi="Cir Helvetika"/>
          <w:color w:val="FF0000"/>
          <w:sz w:val="18"/>
          <w:lang w:val="sl-SI"/>
        </w:rPr>
        <w:t xml:space="preserve"> </w:t>
      </w:r>
      <w:r>
        <w:rPr>
          <w:rFonts w:cs="Cir Helvetika" w:ascii="Cir Helvetika" w:hAnsi="Cir Helvetika"/>
          <w:sz w:val="18"/>
          <w:lang w:val="sl-SI"/>
        </w:rPr>
        <w:t xml:space="preserve">transakcija sa instrumentom na koji se kamata odnosi. Svaka kamata u neizmirenim obavezama treba biti zabiqe`ena kao finansijska transakcija u kategoriji </w:t>
      </w:r>
      <w:r>
        <w:rPr>
          <w:rFonts w:cs="Cir Helvetika" w:ascii="Cir Helvetika" w:hAnsi="Cir Helvetika"/>
          <w:b/>
          <w:bCs/>
          <w:sz w:val="18"/>
          <w:lang w:val="sl-SI"/>
        </w:rPr>
        <w:t>ostalo (promjene usqed drugih faktora)</w:t>
      </w:r>
      <w:r>
        <w:rPr>
          <w:rFonts w:cs="Cir Helvetika" w:ascii="Cir Helvetika" w:hAnsi="Cir Helvetika"/>
          <w:sz w:val="18"/>
          <w:lang w:val="sl-SI"/>
        </w:rPr>
        <w:t xml:space="preserve"> pri finansijskom instrumentu na koji se odnosi. Prihod ukqu~uje diskonte. Diskont je razlika izme|u vrijednosti finansijskog instrumenta u trenutku wegovog izdavawa i wegove krajwe otkupne vrijednosti. </w:t>
      </w:r>
    </w:p>
    <w:p>
      <w:pPr>
        <w:pStyle w:val="Normal"/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Normal"/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Normal"/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Normal"/>
        <w:jc w:val="both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Normal"/>
        <w:jc w:val="right"/>
        <w:rPr>
          <w:rFonts w:ascii="Cir Helvetika" w:hAnsi="Cir Helvetika" w:cs="Cir Helvetika"/>
          <w:sz w:val="18"/>
          <w:lang w:val="sl-SI"/>
        </w:rPr>
      </w:pPr>
      <w:r>
        <w:rPr>
          <w:rFonts w:cs="Cir Helvetika" w:ascii="Cir Helvetika" w:hAnsi="Cir Helvetika"/>
          <w:sz w:val="18"/>
          <w:lang w:val="sl-SI"/>
        </w:rPr>
      </w:r>
    </w:p>
    <w:p>
      <w:pPr>
        <w:pStyle w:val="TextBodyIndent"/>
        <w:ind w:left="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</w:r>
    </w:p>
    <w:p>
      <w:pPr>
        <w:pStyle w:val="TextBodyIndent"/>
        <w:ind w:left="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</w:r>
    </w:p>
    <w:p>
      <w:pPr>
        <w:pStyle w:val="TextBodyIndent"/>
        <w:ind w:left="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</w:r>
    </w:p>
    <w:p>
      <w:pPr>
        <w:pStyle w:val="TextBodyIndent"/>
        <w:ind w:left="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</w:r>
    </w:p>
    <w:p>
      <w:pPr>
        <w:pStyle w:val="TextBodyIndent"/>
        <w:ind w:left="0" w:hanging="0"/>
        <w:rPr/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  <w:t>- Odnos izme}đu stavki koje se odnose na podatke</w:t>
      </w:r>
    </w:p>
    <w:p>
      <w:pPr>
        <w:pStyle w:val="TextBodyIndent"/>
        <w:ind w:left="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</w:r>
    </w:p>
    <w:p>
      <w:pPr>
        <w:pStyle w:val="TextBodyIndent"/>
        <w:ind w:left="0" w:hanging="0"/>
        <w:jc w:val="both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cs="Cir Helvetika" w:ascii="Cir Helvetika" w:hAnsi="Cir Helvetika"/>
          <w:caps w:val="false"/>
          <w:smallCaps w:val="false"/>
          <w:lang w:val="sl-SI"/>
        </w:rPr>
        <w:t>Informacije koje su izvje{tavane u dijelovima A i B bi trebale da prikazuju sqede}e odnose:</w:t>
      </w:r>
    </w:p>
    <w:p>
      <w:pPr>
        <w:pStyle w:val="TextBodyIndent"/>
        <w:ind w:left="0" w:hanging="0"/>
        <w:jc w:val="both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cs="Cir Helvetika" w:ascii="Cir Helvetika" w:hAnsi="Cir Helvetika"/>
          <w:caps w:val="false"/>
          <w:smallCaps w:val="false"/>
          <w:lang w:val="sl-SI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>završ{no stawe (kolona G)</w:t>
        <w:tab/>
        <w:tab/>
        <w:tab/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= po~etno stawe (kolona A) </w:t>
      </w:r>
    </w:p>
    <w:p>
      <w:pPr>
        <w:pStyle w:val="TextBodyIndent"/>
        <w:ind w:left="3600" w:firstLine="720"/>
        <w:jc w:val="both"/>
        <w:rPr/>
      </w:pPr>
      <w:r>
        <w:rPr>
          <w:rFonts w:cs="Cir Helvetika" w:ascii="Cir Helvetika" w:hAnsi="Cir Helvetika"/>
          <w:caps w:val="false"/>
          <w:smallCaps w:val="false"/>
          <w:lang w:val="sl-SI"/>
        </w:rPr>
        <w:t>+ neto finansijske transakcije</w:t>
      </w: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 xml:space="preserve"> </w:t>
      </w:r>
      <w:r>
        <w:rPr>
          <w:rFonts w:cs="Cir Helvetika" w:ascii="Cir Helvetika" w:hAnsi="Cir Helvetika"/>
          <w:caps w:val="false"/>
          <w:smallCaps w:val="false"/>
          <w:lang w:val="sl-SI"/>
        </w:rPr>
        <w:t>(kolona</w:t>
      </w: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 xml:space="preserve"> </w:t>
      </w:r>
      <w:r>
        <w:rPr>
          <w:rFonts w:cs="Cir Helvetika" w:ascii="Cir Helvetika" w:hAnsi="Cir Helvetika"/>
          <w:caps w:val="false"/>
          <w:smallCaps w:val="false"/>
          <w:lang w:val="sl-SI"/>
        </w:rPr>
        <w:t>D)</w:t>
      </w: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 xml:space="preserve"> </w:t>
      </w:r>
    </w:p>
    <w:p>
      <w:pPr>
        <w:pStyle w:val="TextBodyIndent"/>
        <w:ind w:left="3600" w:firstLine="720"/>
        <w:jc w:val="both"/>
        <w:rPr/>
      </w:pPr>
      <w:r>
        <w:rPr>
          <w:rFonts w:cs="Cir Helvetika" w:ascii="Cir Helvetika" w:hAnsi="Cir Helvetika"/>
          <w:caps w:val="false"/>
          <w:smallCaps w:val="false"/>
          <w:lang w:val="sl-SI"/>
        </w:rPr>
        <w:t>+ ostale promjene (kolona E i F)</w:t>
      </w:r>
    </w:p>
    <w:p>
      <w:pPr>
        <w:pStyle w:val="TextBodyIndent"/>
        <w:ind w:left="-720" w:hanging="0"/>
        <w:jc w:val="both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cs="Cir Helvetika" w:ascii="Cir Helvetika" w:hAnsi="Cir Helvetika"/>
          <w:caps w:val="false"/>
          <w:smallCaps w:val="false"/>
          <w:lang w:val="sl-SI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340" w:leader="none"/>
          <w:tab w:val="left" w:pos="2880" w:leader="none"/>
          <w:tab w:val="left" w:pos="3060" w:leader="none"/>
        </w:tabs>
        <w:rPr/>
      </w:pP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>neto finansijske transakcije (kolona D)</w:t>
      </w:r>
      <w:r>
        <w:rPr>
          <w:rFonts w:cs="Cir Helvetika" w:ascii="Cir Helvetika" w:hAnsi="Cir Helvetika"/>
          <w:caps w:val="false"/>
          <w:smallCaps w:val="false"/>
          <w:lang w:val="sl-SI"/>
        </w:rPr>
        <w:tab/>
        <w:t>= priliv (transakcije koje se odnose na sticawe</w:t>
      </w:r>
    </w:p>
    <w:p>
      <w:pPr>
        <w:pStyle w:val="TextBodyIndent"/>
        <w:tabs>
          <w:tab w:val="clear" w:pos="720"/>
          <w:tab w:val="left" w:pos="2340" w:leader="none"/>
          <w:tab w:val="left" w:pos="2880" w:leader="none"/>
          <w:tab w:val="left" w:pos="3060" w:leader="none"/>
        </w:tabs>
        <w:ind w:left="0" w:hanging="0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eastAsia="Cir Helvetika" w:cs="Cir Helvetika" w:ascii="Cir Helvetika" w:hAnsi="Cir Helvetika"/>
          <w:caps w:val="false"/>
          <w:smallCaps w:val="false"/>
          <w:lang w:val="sl-SI"/>
        </w:rPr>
        <w:t xml:space="preserve">                                                                 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aktive ili pasive) </w:t>
      </w:r>
    </w:p>
    <w:p>
      <w:pPr>
        <w:pStyle w:val="TextBodyIndent"/>
        <w:ind w:left="4320" w:hanging="720"/>
        <w:jc w:val="both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eastAsia="Cir Helvetika" w:cs="Cir Helvetika" w:ascii="Cir Helvetika" w:hAnsi="Cir Helvetika"/>
          <w:caps w:val="false"/>
          <w:smallCaps w:val="false"/>
          <w:lang w:val="sl-SI"/>
        </w:rPr>
        <w:t xml:space="preserve">          </w:t>
      </w:r>
      <w:r>
        <w:rPr>
          <w:rFonts w:cs="Cir Helvetika" w:ascii="Cir Helvetika" w:hAnsi="Cir Helvetika"/>
          <w:caps w:val="false"/>
          <w:smallCaps w:val="false"/>
          <w:lang w:val="sl-SI"/>
        </w:rPr>
        <w:t>–</w:t>
      </w:r>
      <w:r>
        <w:rPr>
          <w:rFonts w:eastAsia="Cir Helvetika" w:cs="Cir Helvetika" w:ascii="Cir Helvetika" w:hAnsi="Cir Helvetika"/>
          <w:caps w:val="false"/>
          <w:smallCaps w:val="false"/>
          <w:lang w:val="sl-SI"/>
        </w:rPr>
        <w:t xml:space="preserve"> 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odliv (transakcije koje se odnose na prodaju aktive     </w:t>
      </w:r>
    </w:p>
    <w:p>
      <w:pPr>
        <w:pStyle w:val="TextBodyIndent"/>
        <w:ind w:left="-720" w:hanging="0"/>
        <w:jc w:val="both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cs="Cir Helvetika" w:ascii="Cir Helvetika" w:hAnsi="Cir Helvetika"/>
          <w:caps w:val="false"/>
          <w:smallCaps w:val="false"/>
          <w:lang w:val="sl-SI"/>
        </w:rPr>
        <w:tab/>
        <w:tab/>
        <w:tab/>
        <w:tab/>
        <w:tab/>
        <w:tab/>
        <w:tab/>
        <w:t xml:space="preserve">  ili pasive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520" w:leader="none"/>
          <w:tab w:val="left" w:pos="4320" w:leader="none"/>
        </w:tabs>
        <w:rPr/>
      </w:pP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>ostale promjene (kolone E i F)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                  = promjene zbog kursnih razlika </w:t>
      </w:r>
    </w:p>
    <w:p>
      <w:pPr>
        <w:pStyle w:val="TextBodyIndent"/>
        <w:tabs>
          <w:tab w:val="clear" w:pos="720"/>
          <w:tab w:val="left" w:pos="2520" w:leader="none"/>
          <w:tab w:val="left" w:pos="4320" w:leader="none"/>
        </w:tabs>
        <w:ind w:left="4320" w:hanging="0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eastAsia="Cir Helvetika" w:cs="Cir Helvetika" w:ascii="Cir Helvetika" w:hAnsi="Cir Helvetika"/>
          <w:caps w:val="false"/>
          <w:smallCaps w:val="false"/>
          <w:lang w:val="sl-SI"/>
        </w:rPr>
        <w:t xml:space="preserve">   </w:t>
      </w:r>
      <w:r>
        <w:rPr>
          <w:rFonts w:cs="Cir Helvetika" w:ascii="Cir Helvetika" w:hAnsi="Cir Helvetika"/>
          <w:caps w:val="false"/>
          <w:smallCaps w:val="false"/>
          <w:lang w:val="sl-SI"/>
        </w:rPr>
        <w:t>(uzrokovane promjenama u deviznom kursu, te</w:t>
      </w:r>
    </w:p>
    <w:p>
      <w:pPr>
        <w:pStyle w:val="TextBodyIndent"/>
        <w:tabs>
          <w:tab w:val="clear" w:pos="720"/>
          <w:tab w:val="left" w:pos="2520" w:leader="none"/>
          <w:tab w:val="left" w:pos="4320" w:leader="none"/>
        </w:tabs>
        <w:ind w:left="4320" w:hanging="0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eastAsia="Cir Helvetika" w:cs="Cir Helvetika" w:ascii="Cir Helvetika" w:hAnsi="Cir Helvetika"/>
          <w:caps w:val="false"/>
          <w:smallCaps w:val="false"/>
          <w:lang w:val="sl-SI"/>
        </w:rPr>
        <w:t xml:space="preserve">   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otpisivawem)     </w:t>
      </w:r>
    </w:p>
    <w:p>
      <w:pPr>
        <w:pStyle w:val="TextBodyIndent"/>
        <w:tabs>
          <w:tab w:val="clear" w:pos="720"/>
          <w:tab w:val="left" w:pos="2520" w:leader="none"/>
          <w:tab w:val="left" w:pos="3600" w:leader="none"/>
        </w:tabs>
        <w:ind w:left="4320" w:hanging="0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+ promjene usqed drugih faktora (uzrokovane    </w:t>
      </w:r>
    </w:p>
    <w:p>
      <w:pPr>
        <w:pStyle w:val="Normal"/>
        <w:ind w:left="4320" w:hanging="0"/>
        <w:rPr/>
      </w:pPr>
      <w:r>
        <w:rPr>
          <w:rFonts w:eastAsia="Cir Helvetika" w:cs="Cir Helvetika" w:ascii="Cir Helvetika" w:hAnsi="Cir Helvetika"/>
          <w:sz w:val="18"/>
          <w:lang w:val="sl-SI"/>
        </w:rPr>
        <w:t xml:space="preserve">  </w:t>
      </w:r>
      <w:r>
        <w:rPr>
          <w:rFonts w:cs="Cir Helvetika" w:ascii="Cir Helvetika" w:hAnsi="Cir Helvetika"/>
          <w:sz w:val="18"/>
          <w:lang w:val="sl-SI"/>
        </w:rPr>
        <w:t>reklasifikacijom stavki,</w:t>
      </w:r>
      <w:r>
        <w:rPr>
          <w:rFonts w:cs="Cir Helvetika" w:ascii="Cir Helvetika" w:hAnsi="Cir Helvetika"/>
          <w:iCs w:val="false"/>
          <w:sz w:val="18"/>
          <w:lang w:val="sl-SI"/>
        </w:rPr>
        <w:t xml:space="preserve"> promjenama tr`i{ne  </w:t>
      </w:r>
    </w:p>
    <w:p>
      <w:pPr>
        <w:pStyle w:val="Normal"/>
        <w:jc w:val="both"/>
        <w:rPr/>
      </w:pPr>
      <w:r>
        <w:rPr>
          <w:rFonts w:eastAsia="Cir Helvetika" w:cs="Cir Helvetika" w:ascii="Cir Helvetika" w:hAnsi="Cir Helvetika"/>
          <w:iCs w:val="false"/>
          <w:sz w:val="18"/>
          <w:lang w:val="sl-SI"/>
        </w:rPr>
        <w:t xml:space="preserve">  </w:t>
      </w:r>
      <w:r>
        <w:rPr>
          <w:rFonts w:cs="Cir Helvetika" w:ascii="Cir Helvetika" w:hAnsi="Cir Helvetika"/>
          <w:iCs w:val="false"/>
          <w:sz w:val="18"/>
          <w:lang w:val="sl-SI"/>
        </w:rPr>
        <w:tab/>
        <w:tab/>
        <w:tab/>
        <w:tab/>
        <w:tab/>
        <w:tab/>
        <w:t xml:space="preserve">  cijene</w:t>
      </w:r>
      <w:r>
        <w:rPr>
          <w:rFonts w:cs="Cir Helvetika" w:ascii="Cir Helvetika" w:hAnsi="Cir Helvetika"/>
          <w:sz w:val="18"/>
          <w:lang w:val="sl-SI"/>
        </w:rPr>
        <w:t xml:space="preserve"> i aritmeti~kim gre{kama) </w:t>
      </w:r>
    </w:p>
    <w:p>
      <w:pPr>
        <w:pStyle w:val="TextBodyIndent"/>
        <w:ind w:left="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  <w:t>- Vrednovawe</w:t>
      </w:r>
    </w:p>
    <w:p>
      <w:pPr>
        <w:pStyle w:val="TextBodyIndent"/>
        <w:ind w:left="0" w:hanging="0"/>
        <w:rPr>
          <w:rFonts w:ascii="Cir Helvetika" w:hAnsi="Cir Helvetika" w:cs="Cir Helvetika"/>
          <w:b/>
          <w:b/>
          <w:i/>
          <w:i/>
          <w:iCs/>
          <w:caps w:val="false"/>
          <w:smallCaps w:val="false"/>
          <w:sz w:val="20"/>
          <w:lang w:val="sl-SI"/>
        </w:rPr>
      </w:pPr>
      <w:r>
        <w:rPr>
          <w:rFonts w:cs="Cir Helvetika" w:ascii="Cir Helvetika" w:hAnsi="Cir Helvetika"/>
          <w:b/>
          <w:i/>
          <w:iCs/>
          <w:caps w:val="false"/>
          <w:smallCaps w:val="false"/>
          <w:sz w:val="20"/>
          <w:lang w:val="sl-SI"/>
        </w:rPr>
      </w:r>
    </w:p>
    <w:p>
      <w:pPr>
        <w:pStyle w:val="TextBodyIndent"/>
        <w:ind w:left="0" w:hanging="0"/>
        <w:jc w:val="both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cs="Cir Helvetika" w:ascii="Cir Helvetika" w:hAnsi="Cir Helvetika"/>
          <w:caps w:val="false"/>
          <w:smallCaps w:val="false"/>
          <w:lang w:val="sl-SI"/>
        </w:rPr>
        <w:t>Sve vrijednosti bi trebale biti izvje{tavane u hiqadama KM. Molimo vas da iznose u stranim valutama pretvorite u KM.</w:t>
      </w:r>
    </w:p>
    <w:p>
      <w:pPr>
        <w:pStyle w:val="TextBodyIndent"/>
        <w:ind w:left="0" w:hanging="0"/>
        <w:jc w:val="both"/>
        <w:rPr/>
      </w:pP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>Finansijske transakcije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 </w:t>
      </w: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>i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 </w:t>
      </w: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>prihod</w:t>
      </w: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 koji su navedeni u stranoj valuti bi trebali biti pretvoreni u KM koriste}i se sredwim kursom na dan transakcije. Finansijske transakcije i prihod bi trebali biti zabiqe`eni na bruto osnovi – to jest, prije odbitka provizija, brokerskih honorara, koji trebaju biti evidentirani u dijelu C kao naknade. </w:t>
      </w:r>
    </w:p>
    <w:p>
      <w:pPr>
        <w:pStyle w:val="TextBodyIndent"/>
        <w:ind w:left="0" w:hanging="0"/>
        <w:jc w:val="both"/>
        <w:rPr/>
      </w:pPr>
      <w:r>
        <w:rPr>
          <w:rFonts w:cs="Cir Helvetika" w:ascii="Cir Helvetika" w:hAnsi="Cir Helvetika"/>
          <w:b/>
          <w:bCs/>
          <w:caps w:val="false"/>
          <w:smallCaps w:val="false"/>
          <w:lang w:val="sl-SI"/>
        </w:rPr>
        <w:t xml:space="preserve">Stawa </w:t>
      </w:r>
      <w:r>
        <w:rPr>
          <w:rFonts w:cs="Cir Helvetika" w:ascii="Cir Helvetika" w:hAnsi="Cir Helvetika"/>
          <w:caps w:val="false"/>
          <w:smallCaps w:val="false"/>
          <w:lang w:val="sl-SI"/>
        </w:rPr>
        <w:t>koja su navedena u stranoj valuti bi trebala biti pretvorena u KM po sredwoj vrijednosti odgovaraju}ih kupovnih i prodajnih kurseva koji su primjenqivi na odnosni period.</w:t>
      </w:r>
    </w:p>
    <w:p>
      <w:pPr>
        <w:pStyle w:val="TextBodyIndent"/>
        <w:ind w:left="0" w:hanging="0"/>
        <w:jc w:val="both"/>
        <w:rPr>
          <w:rFonts w:ascii="Cir Helvetika" w:hAnsi="Cir Helvetika" w:cs="Cir Helvetika"/>
          <w:caps w:val="false"/>
          <w:smallCaps w:val="false"/>
          <w:lang w:val="sl-SI"/>
        </w:rPr>
      </w:pPr>
      <w:r>
        <w:rPr>
          <w:rFonts w:cs="Cir Helvetika" w:ascii="Cir Helvetika" w:hAnsi="Cir Helvetika"/>
          <w:caps w:val="false"/>
          <w:smallCaps w:val="false"/>
          <w:lang w:val="sl-SI"/>
        </w:rPr>
        <w:t xml:space="preserve">Vrednovawe transakcije bi se trebalo vr{iti po stvarnim transakcijskim vrijednostima. Vrednovawe stawa treba da bude po tr`i{noj vrijednosti (u nedostatku informacija, mo`e se koristiti kwigovodstvena vrijednost).  </w:t>
      </w:r>
    </w:p>
    <w:p>
      <w:pPr>
        <w:pStyle w:val="Normal"/>
        <w:jc w:val="both"/>
        <w:rPr>
          <w:rFonts w:ascii="Cir Helvetika" w:hAnsi="Cir Helvetika" w:cs="Cir Helvetika"/>
          <w:iCs w:val="false"/>
          <w:smallCaps/>
          <w:sz w:val="18"/>
          <w:lang w:val="sl-SI"/>
        </w:rPr>
      </w:pPr>
      <w:r>
        <w:rPr>
          <w:rFonts w:cs="Cir Helvetika" w:ascii="Cir Helvetika" w:hAnsi="Cir Helvetika"/>
          <w:iCs w:val="false"/>
          <w:smallCaps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p>
      <w:pPr>
        <w:pStyle w:val="Normal"/>
        <w:jc w:val="right"/>
        <w:rPr>
          <w:rFonts w:ascii="Cir Helvetika" w:hAnsi="Cir Helvetika" w:cs="Cir Helvetika"/>
          <w:iCs w:val="false"/>
          <w:sz w:val="18"/>
          <w:lang w:val="sl-SI"/>
        </w:rPr>
      </w:pPr>
      <w:r>
        <w:rPr>
          <w:rFonts w:cs="Cir Helvetika" w:ascii="Cir Helvetika" w:hAnsi="Cir Helvetika"/>
          <w:iCs w:val="false"/>
          <w:sz w:val="18"/>
          <w:lang w:val="sl-SI"/>
        </w:rPr>
      </w:r>
    </w:p>
    <w:sectPr>
      <w:footerReference w:type="default" r:id="rId2"/>
      <w:type w:val="nextPage"/>
      <w:pgSz w:w="12240" w:h="15840"/>
      <w:pgMar w:left="1797" w:right="1797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Helvetik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  <w:u w:val="single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40" w:hanging="0"/>
    </w:pPr>
    <w:rPr>
      <w:iCs w:val="false"/>
      <w:smallCaps/>
      <w:sz w:val="18"/>
      <w:lang w:val="hr-HR"/>
    </w:rPr>
  </w:style>
  <w:style w:type="paragraph" w:styleId="BodyText2">
    <w:name w:val="Body Text 2"/>
    <w:basedOn w:val="Normal"/>
    <w:qFormat/>
    <w:pPr>
      <w:jc w:val="both"/>
    </w:pPr>
    <w:rPr>
      <w:sz w:val="16"/>
      <w:lang w:val="sl-SI"/>
    </w:rPr>
  </w:style>
  <w:style w:type="paragraph" w:styleId="BodyText3">
    <w:name w:val="Body Text 3"/>
    <w:basedOn w:val="Normal"/>
    <w:qFormat/>
    <w:pPr>
      <w:jc w:val="both"/>
    </w:pPr>
    <w:rPr>
      <w:sz w:val="18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4:14:00Z</dcterms:created>
  <dc:creator>Leila Terzimehic</dc:creator>
  <dc:description/>
  <dc:language>en-US</dc:language>
  <cp:lastModifiedBy>w83mand731</cp:lastModifiedBy>
  <cp:lastPrinted>2007-02-23T10:34:00Z</cp:lastPrinted>
  <dcterms:modified xsi:type="dcterms:W3CDTF">2008-02-14T08:37:00Z</dcterms:modified>
  <cp:revision>27</cp:revision>
  <dc:subject/>
  <dc:title>UPUTSTVO ZA POPUNJAVANJE FORMULARA </dc:title>
</cp:coreProperties>
</file>